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4781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52/23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. април 2023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. став 1. тачка 27. Одлуке о Градском већу (''Службени лист града Крагујевца'', број 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0. став 1. 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вршењу оснивачких права над Спортским привредним друштвом „Раднички“ д.о.о. Крагујевац број 01-2482 од 24. јуна 2022. године-пречишћен текст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дана 6. априла 2023. 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Спортском привредном друштву ''Раднички'' д.о.о.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Правилник о 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: 01-743 који је Скупштина </w:t>
      </w:r>
      <w:r>
        <w:rPr>
          <w:rFonts w:cs="Arial" w:ascii="Arial" w:hAnsi="Arial"/>
          <w:sz w:val="22"/>
          <w:szCs w:val="22"/>
          <w:lang w:val="sr-CS"/>
        </w:rPr>
        <w:t>Спортског привредног друштва ''Раднички''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ела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дана 4. априла  2023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 xml:space="preserve">II </w:t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>став 1. тачк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2. став 1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длукама Скупштине града</w:t>
      </w:r>
      <w:r>
        <w:rPr>
          <w:rFonts w:cs="Arial" w:ascii="Arial" w:hAnsi="Arial"/>
          <w:sz w:val="22"/>
          <w:szCs w:val="22"/>
        </w:rPr>
        <w:t xml:space="preserve">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а 20. став 1. 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вршењу оснивачких права над Спортским привредним друштвом ''Раднички'' д.о.о. Крагујевац број 01-2482 од 24. јуна 2022. године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даје сагласност на Правилник о раду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портско привредно друштво ''Раднички'' д.о.о. Крагујевац 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ј управи за комуналне послове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ставило на сагласност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>Правилник о раду</w:t>
      </w:r>
      <w:r>
        <w:rPr>
          <w:rFonts w:cs="Arial" w:ascii="Arial" w:hAnsi="Arial"/>
          <w:bCs/>
          <w:sz w:val="22"/>
          <w:szCs w:val="22"/>
          <w:lang w:val="sr-RS"/>
        </w:rPr>
        <w:t>, број 01-743 који је</w:t>
      </w:r>
      <w:r>
        <w:rPr>
          <w:rFonts w:cs="Arial" w:ascii="Arial" w:hAnsi="Arial"/>
          <w:sz w:val="22"/>
          <w:szCs w:val="22"/>
          <w:lang w:val="sr-RS"/>
        </w:rPr>
        <w:t xml:space="preserve">  Скупштина</w:t>
      </w:r>
      <w:r>
        <w:rPr>
          <w:rFonts w:cs="Arial" w:ascii="Arial" w:hAnsi="Arial"/>
          <w:sz w:val="22"/>
          <w:szCs w:val="22"/>
          <w:lang w:val="sr-CS"/>
        </w:rPr>
        <w:t xml:space="preserve"> Спортског привредног друштва ''Раднички'' д.о.о.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ела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дана 4. априла 2023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реализације одредбе члана 20. став 1. 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вршењу оснивачких права над Спортским привредним друштвом „Раднички“ д.о.о. Крагујевац број 01-2482 од 24. јуна 2022. године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којом је утврђена обавеза надлежног органа оснивача, у овом случају Градског већа, да даје сагласност на Правилник о раду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оснивача на Правилник о раду број: 01-743 од 4. априла 2023. 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Заменик Градоначелник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орица Ђорић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 за спор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раг Стевовић__________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3-02-27T10:18:00Z</cp:lastPrinted>
  <dcterms:modified xsi:type="dcterms:W3CDTF">2023-04-07T05:54:00Z</dcterms:modified>
  <cp:revision>312</cp:revision>
  <dc:subject/>
  <dc:title/>
</cp:coreProperties>
</file>